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OVERNMENT OF AKWA 1 BOM STAT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ARMONISED PUBLIC SERVICE SALARY STRUCTURE AND ALLOWANCES</w:t>
      </w:r>
    </w:p>
    <w:p>
      <w:pPr>
        <w:pStyle w:val="Normal"/>
        <w:spacing w:lineRule="auto" w:line="360" w:before="0" w:after="0"/>
        <w:jc w:val="center"/>
        <w:rPr/>
      </w:pPr>
      <w:r>
        <w:rPr/>
        <w:t>EFFECTIVE DATE: 1ST JANUARY 2004</w:t>
      </w:r>
    </w:p>
    <w:tbl>
      <w:tblPr>
        <w:tblW w:w="15687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37"/>
        <w:gridCol w:w="837"/>
        <w:gridCol w:w="838"/>
        <w:gridCol w:w="884"/>
        <w:gridCol w:w="838"/>
        <w:gridCol w:w="839"/>
        <w:gridCol w:w="839"/>
        <w:gridCol w:w="830"/>
        <w:gridCol w:w="830"/>
        <w:gridCol w:w="830"/>
        <w:gridCol w:w="830"/>
        <w:gridCol w:w="875"/>
        <w:gridCol w:w="830"/>
        <w:gridCol w:w="884"/>
        <w:gridCol w:w="884"/>
        <w:gridCol w:w="82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-l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4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6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7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1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3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4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p 1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e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01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4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03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0.7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07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1.4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10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2.1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14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82.8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17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03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21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4.2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4.5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4.9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8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5.6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40" w:after="0"/>
              <w:rPr>
                <w:rFonts w:ascii="Arial" w:hAnsi="Arial" w:cs="Arial"/>
                <w:sz w:val="1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31.50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86.30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4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35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7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38.5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7.7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42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8.4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5.5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9.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49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9.8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350.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74.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98.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22.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846.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71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95.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9.4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43.6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67.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92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16.2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840.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64.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88.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0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577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15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712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42.4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47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9.5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83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6.6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18.4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3.6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253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50.75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89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77.8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300.00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4.4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4.8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4"/>
                <w:szCs w:val="16"/>
              </w:rPr>
            </w:pPr>
            <w:r>
              <w:rPr>
                <w:rFonts w:cs="Arial" w:ascii="Arial" w:hAnsi="Arial"/>
                <w:sz w:val="4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59.7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1.9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795.0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9.0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0.4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.0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65.7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3.1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1.0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.2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6.4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.2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1.7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.3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33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442.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604.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67.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7929.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092.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254.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416.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9.3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1.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904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066.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28.9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91.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53.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716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03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c Salary Per Month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l Subsidy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ty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642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28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809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61.8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975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5.1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141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28.3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308.2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61.65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474.5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94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640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28.18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07.2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1.4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73.5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4.7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" w:after="0"/>
              <w:rPr>
                <w:rFonts w:ascii="Arial" w:hAnsi="Arial" w:cs="Arial"/>
                <w:sz w:val="1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0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139.92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227.98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5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00.00</w:t>
            </w:r>
          </w:p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2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6.2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1.2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75.5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4.5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8.9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7.7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5.2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1.05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1.58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.32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.0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.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521.5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721.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7920.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120.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319.9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519.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719.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18.7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317.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517.5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17.10J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9916.7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16.3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5.90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7291" w:h="12528"/>
      <w:pgMar w:left="1728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3:15:00Z</dcterms:created>
  <dc:creator>Emy</dc:creator>
  <dc:description/>
  <dc:language>en-US</dc:language>
  <cp:lastModifiedBy>Emy</cp:lastModifiedBy>
  <dcterms:modified xsi:type="dcterms:W3CDTF">2011-07-28T15:57:00Z</dcterms:modified>
  <cp:revision>6</cp:revision>
  <dc:subject/>
  <dc:title/>
</cp:coreProperties>
</file>